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КРАСНОПАРТИЗАН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Школьная, д. 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№ 7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</w:t>
      </w:r>
      <w:r>
        <w:rPr/>
        <w:t>от «04» сентября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дготовке проектов внесения изменений в Генеральный план и Правила землепользования и застройки муниципального образования сельского поселения «Краснопартиза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24, 33 Градостроительного кодекса Российской Федерации, статьей 14 Федерального закона от 06.03.2003г. №131-ФЗ «Об общих принципах организации местного самоуправления в Российской Федерации», Уставом муниципального образования сельского поселения «Краснопартизан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ступить к подготовке проектов внесения изменений в Генеральный план муниципального образования сельского поселение «Краснопартизанское» и Правила землепользования и застройки муниципального образования сельского поселение «Краснопартизанско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 сельского поселения «Краснопартизанское» выступить в качестве заказчика по Проектам с учетом поступивших от физических и юридических лиц предложений по Проект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истам отдела по имущественно - земельным вопросам и работе с населением   Администрации  муниципального образования сельского поселения «Краснопартизанское» назначить публичные слушания по проекту внесения изменений в Генеральный план и Правила землепользования и застрой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нести изменения в состав Комиссии по подготовке Проектов (далее – Комиссия), утвердить новый состав и Положение о порядке деятельности Комисс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бнародованию на официальном сайте Администрации муниципального образования сельского поселение  «Краснопартизанское» http://admkp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ельское поселение «Краснопартизанское»                                               Е.Б. Мархюева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54:00Z</dcterms:created>
  <dc:creator>xxx</dc:creator>
  <dc:description/>
  <cp:keywords/>
  <dc:language>en-US</dc:language>
  <cp:lastModifiedBy>pc</cp:lastModifiedBy>
  <cp:lastPrinted>2025-09-04T14:58:00Z</cp:lastPrinted>
  <dcterms:modified xsi:type="dcterms:W3CDTF">2025-09-04T06:59:00Z</dcterms:modified>
  <cp:revision>35</cp:revision>
  <dc:subject/>
  <dc:title>Совет депутатов муниципального образования </dc:title>
</cp:coreProperties>
</file>